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Юровского сельского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/>
        <w:t>от 25.12.2025 г. №5-7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рмативы распределения доходов на 2026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7 и 2028 годов между бюджетами бюджетной системы Российской Федерации</w:t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825"/>
        <w:gridCol w:w="3033"/>
      </w:tblGrid>
      <w:tr>
        <w:trPr>
          <w:trHeight w:val="435" w:hRule="atLeast"/>
        </w:trPr>
        <w:tc>
          <w:tcPr>
            <w:tcW w:w="64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поселения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89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69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36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АДМИНИСТРАТИВНЫХ ПЛАТЕЖЕЙ И СБОР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>
          <w:trHeight w:val="473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ШТРАФОВ, САНКЦИЙ, ВОЗМЕЩЕНИЯ УЩЕРБА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3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408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ЧИХ НЕНАЛОГОВЫХ ДОХОДОВ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73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19" w:hRule="atLeast"/>
        </w:trPr>
        <w:tc>
          <w:tcPr>
            <w:tcW w:w="7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15:00Z</dcterms:created>
  <dc:creator>Marina</dc:creator>
  <dc:description/>
  <cp:keywords/>
  <dc:language>en-US</dc:language>
  <cp:lastModifiedBy>Finansist</cp:lastModifiedBy>
  <cp:lastPrinted>2025-12-23T16:44:00Z</cp:lastPrinted>
  <dcterms:modified xsi:type="dcterms:W3CDTF">2025-12-23T13:44:00Z</dcterms:modified>
  <cp:revision>84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